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305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INTERNETWORKING MULTIMEDIA</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ucidate the different internet service models used for providing QoS guarantees to the elastic and real time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Justify why do the real time delivery of traffic requires the refinement in the traditional end to end protocol on interne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ider a RSVP multicast session involving one sender and three receivers RCV1-RCV3. How does resource reservation protocol work for placing reservations? List variousmessages passed between the sender and receiv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Give the difference between lossless and lossy compression?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llustrate the working of the three lossless compression techniq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ultimedia company gets the contract of conducting a videoconference in which the prime minister of our country addressthe students in some of the schools. The company wanted to usethe Center Based Tree routing mechanisms to transmit the datafrom the source node to different destination nodes in differentschools. Analyze the following Center Based Tree routingmechanisms and propose an efficient routing mechanism for thecompany.</w:t>
            </w:r>
          </w:p>
          <w:p>
            <w:pPr>
              <w:pStyle w:val="Normal"/>
              <w:widowControl w:val="false"/>
              <w:jc w:val="both"/>
              <w:rPr/>
            </w:pPr>
            <w:r>
              <w:rPr/>
              <w:t>i. CBT</w:t>
            </w:r>
          </w:p>
          <w:p>
            <w:pPr>
              <w:pStyle w:val="Normal"/>
              <w:widowControl w:val="false"/>
              <w:jc w:val="both"/>
              <w:rPr/>
            </w:pPr>
            <w:r>
              <w:rPr/>
              <w:t>ii. SM-PIM</w:t>
            </w:r>
          </w:p>
          <w:p>
            <w:pPr>
              <w:pStyle w:val="Normal"/>
              <w:widowControl w:val="false"/>
              <w:jc w:val="both"/>
              <w:rPr/>
            </w:pPr>
            <w:r>
              <w:rPr/>
              <w:t>iii. BGM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ignificance of following loseless compression techniques over lossy compression techniques used to compress the multimedia data.</w:t>
            </w:r>
          </w:p>
          <w:p>
            <w:pPr>
              <w:pStyle w:val="Normal"/>
              <w:widowControl w:val="false"/>
              <w:rPr/>
            </w:pPr>
            <w:r>
              <w:rPr/>
              <w:t>i. Huffman compression</w:t>
            </w:r>
          </w:p>
          <w:p>
            <w:pPr>
              <w:pStyle w:val="Normal"/>
              <w:widowControl w:val="false"/>
              <w:rPr/>
            </w:pPr>
            <w:r>
              <w:rPr/>
              <w:t>ii. Run length compression Lempel-Ziv</w:t>
            </w:r>
          </w:p>
          <w:p>
            <w:pPr>
              <w:pStyle w:val="Normal"/>
              <w:widowControl w:val="false"/>
              <w:rPr/>
            </w:pPr>
            <w:r>
              <w:rPr/>
              <w:t>iii. Dictionary based compres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theorem proposed by Nyquist which describes thesampling ra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b. </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various types of multiplexing and Synchroniz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List the various Generic conference control primitiv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ession Description Protocol with a sample session descrip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dvertising company required to conduct a multisite conferencing among its managers in various locations. But the company is not having the established shared multiplexed network among its branches. Suggest and explain the various methods of achieving Multisite Conferencing in the absence of the shared multiplexed networ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magine a global conference has been convened. Each registered users can join the conference through geographically distributed locations. A group of hackers attempt to send fake packets in the network to disrupt the conference. </w:t>
            </w:r>
          </w:p>
          <w:p>
            <w:pPr>
              <w:pStyle w:val="ListParagraph"/>
              <w:widowControl w:val="false"/>
              <w:numPr>
                <w:ilvl w:val="0"/>
                <w:numId w:val="1"/>
              </w:numPr>
              <w:rPr/>
            </w:pPr>
            <w:r>
              <w:rPr/>
              <w:t xml:space="preserve">Discuss the various challenges faced by the conference committee.  </w:t>
            </w:r>
          </w:p>
          <w:p>
            <w:pPr>
              <w:pStyle w:val="ListParagraph"/>
              <w:widowControl w:val="false"/>
              <w:numPr>
                <w:ilvl w:val="0"/>
                <w:numId w:val="1"/>
              </w:numPr>
              <w:rPr/>
            </w:pPr>
            <w:r>
              <w:rPr/>
              <w:t>Debate about the various attacks possible by the hackers.</w:t>
            </w:r>
          </w:p>
          <w:p>
            <w:pPr>
              <w:pStyle w:val="ListParagraph"/>
              <w:widowControl w:val="false"/>
              <w:numPr>
                <w:ilvl w:val="0"/>
                <w:numId w:val="1"/>
              </w:numPr>
              <w:rPr/>
            </w:pPr>
            <w:r>
              <w:rPr/>
              <w:t>Suggest possible solutions to improve the security of the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a32492"/>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A5F4A83-5A2F-44B6-B020-6C25A103298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ages>2</Pages>
  <Words>419</Words>
  <Characters>2390</Characters>
  <CharactersWithSpaces>2804</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4-24T03:22:00Z</cp:lastPrinted>
  <dcterms:modified xsi:type="dcterms:W3CDTF">2018-04-24T03:23: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file>